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CopyIcon v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999-2002 by 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con v44 is copyrighted 1999-2002 by Stephan Rupp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This program is freeware, so no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required. Redistribution allowed if th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unchanged. The author is not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use or misuse of this documentation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(s) it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idea and program  Team New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miga (compatible) computer with at least OS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used to copy the icon images from on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Icon sourceicon desticon1 [desticon2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w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ck on Copy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ft-click the source 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ft-click the destination icon(s) (double click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con to start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can also be started from the Tools menu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44.1 the following options/tooltypes are recogniz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ZE: try to optimize the image space by removing all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s from the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PLANAR: do not save the oldstyle/planar icon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NEWICON: save NewIcons as os3.5 icons instead of wri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Icon tooltypes back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LESS: make the icon(s) fram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TYPE: convert the icon to the given type, recognize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: project, tool, disk, drawer,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ONLY: only change icons of the given type (project, to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, drawer, garbage). Leaves all other icon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TOOL: the default tool of a project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give any source and/or destination icon(s),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ut a small GUI that allows you to copy icon images from on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other one by drag and drop. To do so, simply drop the source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eft dropbox and the destination icon(s) on the right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0</w:t>
        <w:tab/>
        <w:t>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</w:t>
        <w:tab/>
        <w:t>added OPTIMIZE/S,DROPPLANAR/S,DROPNEWICON/S,FRAMELES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2</w:t>
        <w:tab/>
        <w:t>forgot to notify wb after the changing the icon imag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Jeff Gilpi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3</w:t>
        <w:tab/>
        <w:t>when starting the program with too few arguments (no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/or no dest), a simple GUI will be put up &lt;Aldo Bianchi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4</w:t>
        <w:tab/>
        <w:t>added DEFTOOL, DESTTYPE, CHANGEONLY options &lt;Brian Sharma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 and idea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feld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44359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m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fo@stephan-rupprecht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stephan-rupprech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